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53695811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076854477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410464903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271884936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819429573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561614064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39803680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47532568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4060630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577107634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65602683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198597691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572441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77685441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33584020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767089188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955152338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887166137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04676105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429970170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318623868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467496537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16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6:16:00Z</dcterms:modified>
  <cp:revision>2</cp:revision>
  <dc:subject/>
  <dc:title>Daños</dc:title>
</cp:coreProperties>
</file>